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. Калининград                                                                          06 мая 2011 года</w:t>
        <w:br/>
      </w: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1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29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31.03.2011г. № 15 (140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2.</w:t>
      </w:r>
      <w:r>
        <w:rPr/>
        <w:t xml:space="preserve">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955"/>
        <w:gridCol w:w="1600"/>
        <w:gridCol w:w="714"/>
        <w:gridCol w:w="1423"/>
        <w:gridCol w:w="1777"/>
        <w:gridCol w:w="1246"/>
        <w:gridCol w:w="1196"/>
      </w:tblGrid>
      <w:tr>
        <w:trPr>
          <w:trHeight w:val="2227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 ,№ ло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 (тип, специализа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лота за весь период торгов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4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3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9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4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 д.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91 а (торговый центр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6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8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остановка транспорта ТЦ Калининград Плаз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1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7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1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9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3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6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7,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 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52-58 (ориентир - магазин «Макс Мар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2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9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,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8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9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8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9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6 (ориентир - магазин «Дешев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2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(ориентир – д. 1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9,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6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1,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9</w:t>
            </w:r>
          </w:p>
        </w:tc>
      </w:tr>
      <w:tr>
        <w:trPr>
          <w:trHeight w:val="13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4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1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5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А. Невского (ориентир - кольцо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3,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6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3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1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1</w:t>
            </w:r>
          </w:p>
        </w:tc>
      </w:tr>
      <w:tr>
        <w:trPr>
          <w:trHeight w:val="77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- д.117-12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8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4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6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 по 10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6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8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3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Космодемьян-ск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2,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5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2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2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3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2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2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2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4,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624,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д.2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7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– ул. Комсомоль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5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4,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4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4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5,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2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5,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2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, д.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, д.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50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,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/>
              <w:t>ул. Пролетар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5,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705,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1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1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69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5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2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7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7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4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7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1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 (ориентир - магазин «Александра и 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9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03,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-октябрь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9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622,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9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9,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5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4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- «Зоопарк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1,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 (ориентир - кинотеатр «Побед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8,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4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1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5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сп. Советский,20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ТЦ Лермонтовски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7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павильон «Сма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увенирная продукц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А. Невского (ориентир - кольцо трамвае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8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9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7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8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2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6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йдара (ориентир – магазин «Седьмой континент»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- д.117-12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8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9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1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9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4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(ориентир - остановка транспорта ТЦ «Акроп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9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9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. д.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9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4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2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9 Апреля (ориентир - магазин «Виктори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1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0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Житомирская - 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Вагнер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4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2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 (ориентир - магазин «Мари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2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91 а (торговый центр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7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упольская  (ориентир - магазин «Седьмой континен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3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,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5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2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Островского (ориентир - магазин «Дешево»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 -</w:t>
            </w:r>
          </w:p>
          <w:p>
            <w:pPr>
              <w:pStyle w:val="Heading8"/>
              <w:rPr>
                <w:i w:val="false"/>
                <w:i w:val="false"/>
              </w:rPr>
            </w:pPr>
            <w:r>
              <w:rPr>
                <w:i w:val="false"/>
              </w:rPr>
              <w:t>ул. Ген.Сомме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0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остановка транспорта ТЦ Калининград Плаз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5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– ул. Ген. Галиц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3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6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1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9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9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 З. Космодемьян-ск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5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(ориентир - Рембыттехни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28- ул. Серпуховская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1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(ориентир - д.156-160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1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Батальный (ориентир - «Апте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5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2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зержинского - </w:t>
            </w:r>
          </w:p>
          <w:p>
            <w:pPr>
              <w:pStyle w:val="Normal"/>
              <w:ind w:left="-277" w:first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. Космодемьянско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1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5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4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91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8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 Кошевого (ориентир - магазин «Копил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9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2,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14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- киоск «Пресс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0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0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5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 Морозова (ориентир - гастроном №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5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2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 Мороз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-ск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6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6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8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 60-66 (ориентир - магазин «Дешев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9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4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2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( ориентир - д.1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кольцо автобус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- просп. Советск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0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5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-лейт. Захаров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7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2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д.2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8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 – ул. Фестивальная алле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9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9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инског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парковая (ориентир - магазин «Седьмой континен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5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7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 - ул. Косм. Пацае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2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1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8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- магазин «Сосед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 (ориентир - кинотеатр «Побед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7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, 20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риентир - ТЦ «Лермонтовский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6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8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3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7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2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2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2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6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9,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9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6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6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3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6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9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4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магазин «Силуэт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5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5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1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0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1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0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4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7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4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7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6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8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9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9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5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музей «Янтар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9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0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7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8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1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1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8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1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1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6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5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2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5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2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-льная, 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 1 (ориентир - магазин «Квартал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3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5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01 но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49</w:t>
            </w:r>
          </w:p>
        </w:tc>
      </w:tr>
      <w:tr>
        <w:trPr>
          <w:trHeight w:val="133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25 ок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03,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5,16</w:t>
            </w:r>
          </w:p>
        </w:tc>
      </w:tr>
      <w:tr>
        <w:trPr>
          <w:trHeight w:val="113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мая по 25 ок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4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21</w:t>
            </w:r>
          </w:p>
        </w:tc>
      </w:tr>
      <w:tr>
        <w:trPr>
          <w:trHeight w:val="113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Суворова,41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мая по 25 ок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0</w:t>
            </w:r>
          </w:p>
        </w:tc>
      </w:tr>
      <w:tr>
        <w:trPr>
          <w:trHeight w:val="132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мая по 25 октябр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0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,52</w:t>
            </w:r>
          </w:p>
        </w:tc>
      </w:tr>
    </w:tbl>
    <w:p>
      <w:pPr>
        <w:pStyle w:val="Normal"/>
        <w:widowControl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Cs/>
        </w:rPr>
        <w:t xml:space="preserve">4. </w:t>
      </w:r>
      <w:r>
        <w:rPr>
          <w:bCs/>
          <w:sz w:val="24"/>
          <w:szCs w:val="24"/>
        </w:rPr>
        <w:t>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1 году, определен постановлением главы администрации городского округа «Город Калининград» от 25.03.2011 №500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10 (десять ) членов комиссии присутствуют 6 (шест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Губин В.Д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в Ю.Н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03.05. 2011 года по адресу: 236000, г. Калининград обл., пл. Победы, 1, каб.200 с 10 час. 00 мин. до 11 час.4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тся 06.05. 2010 года по адресу: 236000, г. Калининград обл., пл. Победы, 1, каб.200 с 14 час. 00 мин. до 15 час.30 мин. (время калининградское)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7. На процедуру рассмотрения заявок на участие в открытом Конкурсе были предо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20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 по лоту №№ 64, 68, 69, 9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к» по лоту № 1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, д.2 а -2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д.2 а -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 по лотам №№ 44, 45, 54, 5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П.Морозова, д.115б,кв.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д.115 б, кв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57, 73, 75, 8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/>
            </w:pPr>
            <w:r>
              <w:rPr>
                <w:sz w:val="24"/>
                <w:szCs w:val="24"/>
              </w:rPr>
              <w:t>г. Калининград, ул. Мариупольская, д.1, кв.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Калининград, ул. Мариупольская, д.1, кв.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ольвач Юлия Анатольевна по лотам №№ 58, 60, 62, 90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тародубцев Вадим Анатольевич по лотам №№72,88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олов Даниил Юрьевич по лотам №№ 6, 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2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Косм. Леонова, д.59, кв.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2 г. Калининград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Косм. Леонова, д.59, кв.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исов Василий Валерьевич по лоту №100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убцов Владимир Анатольевич по лоту № 10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Дзержинского, д.72, кв.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Дзержинского, д.72, кв.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убцова Виктория Валентиновна по лоту № 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Дзержинского, д.72, кв.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Дзержинского, д.72, кв.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гданова Татьяна Евгеньевна по лоту № 3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, г. Калининград, ул. Интернациональная, д.29, кв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, г. Калининград, ул. Интернациональная, д.29, кв.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льков» по лоту № 22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,  г. Калининград, ул. Грига, д.5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,  г. Калининград, ул. Грига, д.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у № 22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236040 г. Калининград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ул. Сергеева, д.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236040 г. Калининград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ул. Сергеева, д.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Ременный Виталий Александрович по лотам №№ 5, 6, 8, 9, 11, 12, 21, 22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ябиновый, д.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ябиновый, д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Евдокимова Ангелина Николаевна по лотам №№ 98, 99, 100, 101, 102, 103, 107, 110, 114, 117, 118, 129, 130, 131, 133, 134, 135, 136, 141, 142, 146, 150, 151, 152, 163 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Багратиона, д.9, кв.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Багратиона, д.9, кв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рельников Евгений Геннадьевич по лоту № 6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Каменная, д.3, кв.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Каменная, д.3, кв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Нерсисян Арман Рубенович по лотам № 21, 22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еверный, д.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еверный, д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ванта» по лоту № 22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Буткова, д.1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д.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ымпелком» по лотам №№ 171,172, 173, 174, 175, 176, 177, 178, 179, 180, 184, 186, 187, 188, 189, 190, 191, 192, 193, 194, 195, 196, 197, 199, 200, 201, 202, 203, 205, 207, 208, 210, 211, 213, 217, 218, 224, 225.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127083, г. Москва, ул.8 Марта,10, стр.14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236006, г.Калининград, просп. Ленинский,30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ведь» по лотам №№ 4, 9, 29, 30, 19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тиллерийская, д.63, кв.15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д.6, кв.3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 по лотам №№ 103, 105, 107, 108, 110, 111, 112, 114, 117, 118, 122, 123, 124, 125, 126, 127, 128, 129, 131, 132, 134, 136, 137, 139, 141, 142, 145, 146, 150, 152, 153, 156, 160, 161, 163, 164, 165, 166, 16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38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Еловая аллея, д.2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38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, д.121в, кв.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/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134"/>
        <w:gridCol w:w="10"/>
        <w:gridCol w:w="3247"/>
        <w:gridCol w:w="21"/>
        <w:gridCol w:w="3019"/>
      </w:tblGrid>
      <w:tr>
        <w:trPr>
          <w:tblHeader w:val="true"/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 по лоту №№ 64, 68, 69, 93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к» по лоту № 11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, д.2 а -2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д.2 а -2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57, 73, 75, 84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/>
            </w:pPr>
            <w:r>
              <w:rPr>
                <w:sz w:val="24"/>
                <w:szCs w:val="24"/>
              </w:rPr>
              <w:t>г. Калининград, ул. Мариупольская, д.1, кв.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Калининград, ул. Мариупольская, д.1, кв.33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ольвач Юлия Анатольевна по лотам №№ 58, 60, 62, 90 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тародубцев Вадим Анатольевич по лотам №№72,88 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исов Василий Валерьевич по лоту №100 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</w:tc>
      </w:tr>
      <w:tr>
        <w:trPr>
          <w:trHeight w:val="762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убцов Владимир Анатольевич по лоту № 101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Дзержинского, д.72, кв.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Дзержинского, д.72, кв.67</w:t>
            </w:r>
          </w:p>
        </w:tc>
      </w:tr>
      <w:tr>
        <w:trPr>
          <w:trHeight w:val="709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убцова Виктория Валентиновна по лоту № 8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Дзержинского, д.72, кв.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, г. Калининград, ул. Дзержинского, д.72, кв.67</w:t>
            </w:r>
          </w:p>
        </w:tc>
      </w:tr>
      <w:tr>
        <w:trPr>
          <w:trHeight w:val="8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гданова Татьяна Евгеньевна по лоту № 34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, г. Калининград, ул. Интернациональная, д.29, кв.19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, г. Калининград, ул. Интернациональная, д.29, кв.19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льков» по лоту № 229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,  г. Калининград, ул. Грига, д.5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,  г. Калининград, ул. Грига, д.54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у № 226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236040 г. Калининград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ул. Сергеева, д.1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236040 г. Калининград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ул. Сергеева, д.14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Ременный Виталий Александрович по лотам №№ 5, 6, 8, 9, 11, 12, 21, 22 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ябиновый, д.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ябиновый, д.5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Евдокимова Ангелина Николаевна по лотам №№ 98, 99, 100, 101, 102, 103, 107, 110, 114, 117, 118, 129, 130, 131, 133, 134, 135, 136, 141, 142, 146, 150, 151, 152, 163  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Багратиона, д.9, кв.2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Багратиона, д.9, кв.22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рельников Евгений Геннадьевич по лоту № 61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Каменная, д.3, кв.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Каменная, д.3, кв.2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Нерсисян Арман Рубенович по лотам № 21, 22 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еверный, д.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еверный, д.4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ванта» по лоту № 226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Буткова, д.19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д.57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ымпелком» по лотам №№ 171,172, 173, 174, 175, 176, 177, 178, 179, 180, 184, 186, 187, 188, 189, 190, 191, 192, 193, 194, 195, 196, 197, 199, 200, 201, 202, 203, 205, 207, 208, 210, 211, 213, 217, 218, 224, 225. 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127083, г. Москва, ул.8 Марта,10, стр.14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236006, г.Калининград, просп. Ленинский,30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ведь» по лотам №№ 4, 9, 29, 30, 198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тиллерийская, д.63, кв.15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д.6, кв.307</w:t>
            </w:r>
          </w:p>
        </w:tc>
      </w:tr>
      <w:tr>
        <w:trPr>
          <w:trHeight w:val="259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 по лотам №№ 103, 105, 107, 108, 110, 111, 112, 114, 117, 118, 122, 123, 124, 125, 126, 127, 128, 129, 131, 132, 134, 136, 137, 139, 141, 142, 145, 146, 150, 152, 153, 156, 160, 161, 163, 164, 165, 166, 169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38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Еловая аллея, д.2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38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, д.121в, кв.15</w:t>
            </w:r>
          </w:p>
        </w:tc>
      </w:tr>
    </w:tbl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Губин В.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в Ю.Н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8.2. Отказать в допуске к участию в открытом конкурс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2.1. Индивидуальному предпринимателю Булыух Р.Н. по лотам №№ 44,45,54,56 т.к. заявка участника не соответствует требованиям конкурсной документации в части отсутствия задатка в размере </w:t>
      </w:r>
      <w:r>
        <w:rPr>
          <w:color w:val="000000"/>
          <w:sz w:val="24"/>
          <w:szCs w:val="24"/>
        </w:rPr>
        <w:t>5 % от н</w:t>
      </w:r>
      <w:r>
        <w:rPr>
          <w:sz w:val="24"/>
          <w:szCs w:val="24"/>
        </w:rPr>
        <w:t xml:space="preserve">ачального размера платы за размещение нестационарных сезонных объектов мелкорозничной торговли и сезонных предприятий общественного питания за весь период торговли (пункт17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онкурсной документации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2.2. Индивидуальному предпринимателю ИП Фролову Д.Ю. по лотам №№ 6,8 т.к. заявка участника не соответствует требованиям конкурсной документации в части непредставления Выписки из Единого государственного реестра индивидуальных предпринимателей (подпункт 5 пункта11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онкурсной документ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Губин В.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в Ю.Н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591 (в ред. </w:t>
      </w:r>
      <w:r>
        <w:rPr>
          <w:bCs/>
          <w:sz w:val="24"/>
          <w:szCs w:val="24"/>
        </w:rPr>
        <w:t>25.03.2011 №500)</w:t>
      </w:r>
      <w:r>
        <w:rPr>
          <w:sz w:val="24"/>
          <w:szCs w:val="24"/>
        </w:rPr>
        <w:t>, по лотам № 4, 5, 6, 12, 29, 30, 34, 44, 45, 54, 56, 57, 58, 60, 61, 62, 64, 68, 69, 72, 73, 75, 84, 88, 90, 93, 98, 99, 102, 105, 108, 111, 112, 122, 123, 124, 125, 126, 127, 128, 130, 132, 133, 135, 137, 139, 145, 151, 153, 156, 160, 161, 164, 165, 166, 169, 171, 172, 173, 174, 175, 176, 177, 178, 179, 180, 184, 186, 187, 188, 189, 190, 191, 192, 193, 194, 195, 196, 197, 198, 199, 200, 201, 202, 203, 205, 207, 208, 210, 211, 213, 217, 218, 224, 225, 229 признать открытый конкурс несостоявшимся, т.к. по данным лотам было подано по одной заявке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данные заявки соответствуют требованиям и условиям, предусмотренным конкурсной документацией, участникам конкурса произвести оплату за размещение объекта сезонной торговли (за весь период с учетом суммы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е участника.</w:t>
      </w:r>
    </w:p>
    <w:tbl>
      <w:tblPr>
        <w:tblW w:w="10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97"/>
        <w:gridCol w:w="2708"/>
        <w:gridCol w:w="1851"/>
        <w:gridCol w:w="1851"/>
        <w:gridCol w:w="1624"/>
      </w:tblGrid>
      <w:tr>
        <w:trPr>
          <w:tblHeader w:val="true"/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остин Виталий Владимирович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3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9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0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8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ихурский Ярослав Васильевич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8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,5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4,8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4,8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,42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ольвач Юлия Анатольевна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9,5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9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, д.4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5,96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 (ориентир - кинотеатр «Победа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6,9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тародубцев Вадим Анатольевич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0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5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Богданова Татьяна Евгеньевна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кольцо трамвая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9,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альков»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0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Ременный Виталий Александрович по лотам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3,6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8,6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3,6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Евдокимова Ангелина Николаевна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28- ул. Серпуховская,3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3,6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1,2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2,4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( ориентир - д.16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2,44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трельников Евгений Геннадьевич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, д.4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5,96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мпелком» по лотам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hanging="0"/>
              <w:rPr>
                <w:szCs w:val="24"/>
              </w:rPr>
            </w:pPr>
            <w:r>
              <w:rPr>
                <w:szCs w:val="24"/>
              </w:rPr>
              <w:t>ул. Барнаульская - просп. Ленинск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8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hanging="0"/>
              <w:rPr>
                <w:szCs w:val="24"/>
              </w:rPr>
            </w:pPr>
            <w:r>
              <w:rPr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2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2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2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2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магазин «Силуэт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2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2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2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8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музей «Янтаря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hanging="0"/>
              <w:rPr>
                <w:szCs w:val="24"/>
              </w:rPr>
            </w:pPr>
            <w:r>
              <w:rPr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hanging="0"/>
              <w:rPr>
                <w:szCs w:val="24"/>
              </w:rPr>
            </w:pPr>
            <w:r>
              <w:rPr>
                <w:szCs w:val="24"/>
              </w:rPr>
              <w:t>просп. Советский, 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hanging="0"/>
              <w:rPr>
                <w:szCs w:val="24"/>
              </w:rPr>
            </w:pPr>
            <w:r>
              <w:rPr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2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hanging="0"/>
              <w:rPr>
                <w:szCs w:val="24"/>
              </w:rPr>
            </w:pPr>
            <w:r>
              <w:rPr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2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hanging="0"/>
              <w:rPr>
                <w:szCs w:val="24"/>
              </w:rPr>
            </w:pPr>
            <w:r>
              <w:rPr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4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ведь»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 д.4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8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,0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9,79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9,42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5,3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еркана плюс» 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2,72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- д.117-123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8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остановка транспорта ТЦ «Акрополь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4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. д.4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9,2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 -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Ген.Соммер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2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остановка транспорта ТЦ Калининград Плаза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5,04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– ул. Ген. Галицкого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92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8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1,2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9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1,56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 (ориентир - магазин «Александра и К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6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 З. Космодемьян-ск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 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Батальный (ориентир - «Аптека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 Кошевого (ориентир - магазин «Копилка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6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-ска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6,12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4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- просп. Советский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4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д.28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4,8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 – ул. Фестивальная алле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4,4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 - ул. Косм. Пацаев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4,8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4,8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6,00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, 20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ТЦ «Лермонтовский»)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4,4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9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10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1</w:t>
      </w:r>
      <w:r>
        <w:rPr/>
        <w:t>. Подписи членов конкурсной комисс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ин В.Д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в Ю.Н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40"/>
      <w:szCs w:val="40"/>
    </w:rPr>
  </w:style>
  <w:style w:type="character" w:styleId="WW8Num34z1">
    <w:name w:val="WW8Num34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</cp:lastModifiedBy>
  <cp:lastPrinted>2011-05-10T09:52:00Z</cp:lastPrinted>
  <dcterms:modified xsi:type="dcterms:W3CDTF">2011-05-10T06:52:00Z</dcterms:modified>
  <cp:revision>10</cp:revision>
  <dc:subject/>
  <dc:title>ПРОТОКОЛ № 2</dc:title>
</cp:coreProperties>
</file>